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8977030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672556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